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utputstreams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TraceFct produces output on the \c stderr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Fct::open() causes it be redirected to an alternativ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eam may be closed with TraceFct::close()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ill once again be sent to the \c stder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not written to the \c stderr stream will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refix prepended.  Messages written by TraceFct::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both the \c stderr and alternative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 to the &lt;a href="basicinterface.html"&gt;prev&lt;/a&gt; s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messageprefix.html"&gt;next&lt;/a&gt;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&lt;a href="main.html"&gt;to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