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messageprefix Messag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have the following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\a pid: \a exec-name: \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a pid is the process id number, \a exec-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, and \a message is a user provi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&lt;a href="outputstreams.html"&gt;prev&lt;/a&gt;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a href="assertions.html"&gt;next&lt;/a&gt;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&lt;a href="main.html"&gt;to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