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ction copyright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 Smithsonian Astrophys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racefc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ctxx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fctx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is program;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Software Found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Franklin Street, Fif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, MA  02110-13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TraceFct is a class which helps a program keep trac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quence, allowing one to produce a "stack" dump 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provides a uniform mechanism for printin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, and provides \c assert() style macros which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TraceFct prefixes messages and errors with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ies the process (useful for debugging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rocesses concurrently).  It support switch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basic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output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essag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basicinterface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otta stick the examples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ample ex1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ample ex2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the Excep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