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basicinterfac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functionstack Func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the calling sequence is done by creating a \b Trace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n each routine which should be tracked. 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class global -- \b TraceFct thus may not reli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in a multithread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must be initialized by calling the special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version of the constructor.  This is usually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main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ex1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TraceF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, use the one-argument constructor when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to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ex1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TraceF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messages Messa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TraceFct provides several methods to output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messages as well as produce a function stack dum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exit.  The benefit of using the output method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will have a common, unique prefix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analysis of complicated log files. Messag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ex1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tf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\c TraceFct does \e not have an overloaded \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; use the TraceFct::message() and TraceFct::v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stack dump upon exit, use the TraceFct::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ex1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kipline tf.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just a stack dump, just call TraceFct::dump_st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o the &lt;a href="main.html"&gt;prev&lt;/a&gt;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a href="outputstreams.html"&gt;next&lt;/a&gt;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&lt;a href="main.html"&gt;to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