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assertions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Fct provides two types of \c C style asser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pre-processor macros.  Their main benef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messageprefix "pre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ssertion is \e always \e active (i.e. you can'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it away with \c NDEBUG).  It's availa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tf_asser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ype may be turned on and off, and comes 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s.  The macro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tf_asser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tf_asser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tf_asser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tf_assert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ref tf_assert5, and are controlled by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TF_ASSERT_LEVEL preprocessor macro.  \ref TF_ASSERT_LEV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an integer; assertions with level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will be ma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&lt;a href="messageprefix.html"&gt;prev&lt;/a&gt;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a href="hints.html"&gt;next&lt;/a&gt;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&lt;a href="main.html"&gt;to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