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RATES AP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raft Version 0.2.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This Version:  </w:t>
      </w:r>
    </w:p>
    <w:p>
      <w:pPr>
        <w:pStyle w:val="Normal"/>
        <w:rPr/>
      </w:pPr>
      <w:r>
        <w:rPr>
          <w:rFonts w:eastAsia="Thorndale;Times New Roman"/>
        </w:rPr>
        <w:t xml:space="preserve">   </w:t>
      </w:r>
      <w:r>
        <w:rPr/>
        <w:t>/stage/ascds_extra/staff/UDF/Sciops/CRATES/Docs/crates_api.doc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Editors:</w:t>
      </w:r>
    </w:p>
    <w:p>
      <w:pPr>
        <w:pStyle w:val="Normal"/>
        <w:rPr/>
      </w:pPr>
      <w:r>
        <w:rPr>
          <w:rFonts w:eastAsia="Thorndale;Times New Roman"/>
        </w:rPr>
        <w:t xml:space="preserve">    </w:t>
      </w:r>
      <w:r>
        <w:rPr/>
        <w:t>Mark Cresitello-Dittmar, Janine Ly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uthors:</w:t>
      </w:r>
    </w:p>
    <w:p>
      <w:pPr>
        <w:pStyle w:val="Normal"/>
        <w:rPr/>
      </w:pPr>
      <w:r>
        <w:rPr>
          <w:rFonts w:eastAsia="Thorndale;Times New Roman"/>
        </w:rPr>
        <w:t xml:space="preserve">    </w:t>
      </w:r>
      <w:r>
        <w:rPr/>
        <w:t>Mark Cresitello-Dittmar, Janine Lyn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Status of this document:</w:t>
      </w:r>
    </w:p>
    <w:p>
      <w:pPr>
        <w:pStyle w:val="Normal"/>
        <w:rPr/>
      </w:pPr>
      <w:r>
        <w:rPr>
          <w:rFonts w:eastAsia="Thorndale;Times New Roman"/>
        </w:rPr>
        <w:t xml:space="preserve">    </w:t>
      </w:r>
      <w:r>
        <w:rPr/>
        <w:t>Work in pro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Crate clas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Attribute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General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Accessor and Mutator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File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Header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Keyword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Column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Status Methods</w:t>
      </w:r>
    </w:p>
    <w:p>
      <w:pPr>
        <w:pStyle w:val="Normal"/>
        <w:ind w:left="283" w:right="0" w:hanging="0"/>
        <w:rPr>
          <w:rFonts w:eastAsia="Thorndale;Times New Roman"/>
          <w:sz w:val="28"/>
        </w:rPr>
      </w:pPr>
      <w:r>
        <w:rPr>
          <w:rFonts w:eastAsia="Thorndale;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CrateKey clas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Attribute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General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File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Accessor and Mutator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Status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CrateData clas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Attribute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General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File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Accessor and Mutator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Status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CrateError clas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Attribute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General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Accessor and Mutator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TABLECrate clas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Attribute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General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 xml:space="preserve">File Methods 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Column Data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IMAGECrate clas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Attribute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General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 xml:space="preserve">File Methods 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Image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ARFCrate clas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Attribute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General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 xml:space="preserve">File Methods 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PHACrate clas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Attribute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General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 xml:space="preserve">File Methods 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RMFCrate clas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Attribute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General Methods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 xml:space="preserve">File Method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ate Class</w:t>
      </w:r>
    </w:p>
    <w:p>
      <w:pPr>
        <w:pStyle w:val="Normal"/>
        <w:rPr/>
      </w:pPr>
      <w:r>
        <w:rPr/>
        <w:t>Attribute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All Crate attributes are priv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Methods</w:t>
      </w:r>
    </w:p>
    <w:p>
      <w:pPr>
        <w:pStyle w:val="Normal"/>
        <w:ind w:left="283" w:right="0" w:hanging="0"/>
        <w:rPr/>
      </w:pPr>
      <w:r>
        <w:rPr>
          <w:rFonts w:eastAsia="Thorndale;Times New Roman"/>
        </w:rPr>
        <w:t xml:space="preserve">       </w:t>
      </w:r>
      <w:r>
        <w:rPr/>
        <w:t>Crate()</w:t>
      </w:r>
    </w:p>
    <w:p>
      <w:pPr>
        <w:pStyle w:val="Normal"/>
        <w:ind w:left="283" w:right="0" w:hanging="0"/>
        <w:rPr/>
      </w:pPr>
      <w:r>
        <w:rPr>
          <w:rFonts w:eastAsia="Thorndale;Times New Roman"/>
        </w:rPr>
        <w:t xml:space="preserve">                 </w:t>
      </w:r>
      <w:r>
        <w:rPr/>
        <w:t>Empty Crate constr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(const string&amp; in_file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Crate constructor which clears all attributes before reading in header   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information from inpu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~Crate ()</w:t>
      </w:r>
    </w:p>
    <w:p>
      <w:pPr>
        <w:pStyle w:val="Normal"/>
        <w:ind w:left="630" w:right="0" w:hanging="0"/>
        <w:rPr/>
      </w:pPr>
      <w:r>
        <w:rPr>
          <w:rFonts w:eastAsia="Thorndale;Times New Roman"/>
        </w:rPr>
        <w:t xml:space="preserve">           </w:t>
      </w:r>
      <w:r>
        <w:rPr/>
        <w:t>Crate Destr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clear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sets all Crate class attributes and frees any memory in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ssor and Mutator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 xml:space="preserve">long get_blockno()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the input file's block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set_blockno(long in_blockno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Sets the blockno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string get_filenam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the name of inpu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read(const string &amp;in_file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Opens the input file and reads in header keywords.  Input file can be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either a table or an image.</w:t>
      </w:r>
    </w:p>
    <w:p>
      <w:pPr>
        <w:pStyle w:val="Normal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write(const string &amp;in_file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Not yet implemented for generic Crate.  User should use specialized write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functions to output header and data to file: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    </w:t>
      </w:r>
      <w:r>
        <w:rPr/>
        <w:t>IMAGECrate::writ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    </w:t>
      </w:r>
      <w:r>
        <w:rPr/>
        <w:t>TABLECrate::writ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    </w:t>
      </w:r>
      <w:r>
        <w:rPr/>
        <w:t>ARFCrate::writ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    </w:t>
      </w:r>
      <w:r>
        <w:rPr/>
        <w:t>PHACrate::writ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    </w:t>
      </w:r>
      <w:r>
        <w:rPr/>
        <w:t>RMFCrate::write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er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print_header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Prints keywords (stored in header list) to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word Methods</w:t>
      </w:r>
    </w:p>
    <w:p>
      <w:pPr>
        <w:pStyle w:val="Normal"/>
        <w:tabs>
          <w:tab w:val="clear" w:pos="1250"/>
          <w:tab w:val="left" w:pos="0" w:leader="none"/>
        </w:tabs>
        <w:rPr/>
      </w:pPr>
      <w:r>
        <w:rPr>
          <w:rFonts w:eastAsia="Thorndale;Times New Roman"/>
        </w:rPr>
        <w:t xml:space="preserve">           </w:t>
      </w:r>
      <w:r>
        <w:rPr/>
        <w:t>dmErrCode add_key(CrateKey* in_key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Appends a key in the end of the header list or replaces an already existing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key in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add_key(CrateKey* in_key, long index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Inserts a key into the header list at a specific position and removes any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existing instance of the input key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delete_key(string 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moves a keyword from the header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delete_key(long index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moves the Nth keyword from header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* get_key(string 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Finds a keyword in the header list and returns a pointer to that keyword.  If                    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the keyword does not exist then returns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* get_key(long index)</w:t>
      </w:r>
    </w:p>
    <w:p>
      <w:pPr>
        <w:pStyle w:val="Normal"/>
        <w:ind w:left="0" w:right="0" w:firstLine="1250"/>
        <w:rPr/>
      </w:pPr>
      <w:r>
        <w:rPr>
          <w:rFonts w:eastAsia="Thorndale;Times New Roman"/>
        </w:rPr>
        <w:t xml:space="preserve"> </w:t>
      </w:r>
      <w:r>
        <w:rPr/>
        <w:t xml:space="preserve">Searches header list by keyword index and returns a pointer to that </w:t>
      </w:r>
    </w:p>
    <w:p>
      <w:pPr>
        <w:pStyle w:val="Normal"/>
        <w:ind w:left="0" w:right="0" w:firstLine="1250"/>
        <w:rPr/>
      </w:pPr>
      <w:r>
        <w:rPr>
          <w:rFonts w:eastAsia="Thorndale;Times New Roman"/>
        </w:rPr>
        <w:t xml:space="preserve"> </w:t>
      </w:r>
      <w:r>
        <w:rPr/>
        <w:t>keyword.  If the keyword is not found, returns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* get_key_value(string 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Finds the value of a keyword and returns it.  If the keyword does not exist,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int key_exists(string 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Searches header list for keyword.  If it exists, returns 1; if it does not exist,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set_key(CrateKey* in_key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places an already existing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umn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add_data(CrateData* in_col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Appends a data item to the end of the data list or replaces an already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existing data item in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add_data(CrateData* in_col, long index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Inserts a data item to a specific location (index) in the data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delete_data(string 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Searches data list by name and removes item with matching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delete_data(long index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moves the Nth item from data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int data_exists(string 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Searches data list for a data item whose name matches the input string.  If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the it exists, returns 1, else returns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get_data(string 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Searches data list by name and returns a pointer to that item.  If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the it is not found, returns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get_data(long index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Searches data list by index and returns a pointer to that item.  If                         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the it is not found, returns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* get_data_values(string 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Searches data list by name and returns that item's values.  If the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it does not exist, returns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set_data(CrateData* in_col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places an already existing data item with input 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clear_status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sets status to dmSUCCESS and set the error message to an empty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get_status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Checks if any errors were recorded.  Returns dmSUCCESS if there are no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errors, dmFAILURE if there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string get_status_messag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a formatted string containing the error message.  If the status code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equals dmSUCCESS, method returns "No Erro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ateKey Class</w:t>
      </w:r>
    </w:p>
    <w:p>
      <w:pPr>
        <w:pStyle w:val="Normal"/>
        <w:rPr/>
      </w:pPr>
      <w:r>
        <w:rPr/>
        <w:t>Attributes</w:t>
      </w:r>
    </w:p>
    <w:p>
      <w:pPr>
        <w:pStyle w:val="Normal"/>
        <w:rPr/>
      </w:pPr>
      <w:r>
        <w:rPr>
          <w:rFonts w:eastAsia="Thorndale;Times New Roman"/>
        </w:rPr>
        <w:t xml:space="preserve">            </w:t>
      </w:r>
      <w:r>
        <w:rPr/>
        <w:t>All CrateKey attributes are priv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CrateKey empty constructor.  Initializes value attribute to NULL.</w:t>
      </w:r>
    </w:p>
    <w:p>
      <w:pPr>
        <w:pStyle w:val="Normal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Normal"/>
        <w:rPr/>
      </w:pPr>
      <w:r>
        <w:rPr>
          <w:rFonts w:eastAsia="Thorndale;Times New Roman"/>
        </w:rPr>
        <w:t xml:space="preserve">          </w:t>
      </w:r>
      <w:r>
        <w:rPr/>
        <w:t xml:space="preserve">CrateKey(string in_name, void* in_value, string in_desc, string in_unit,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     </w:t>
      </w:r>
      <w:r>
        <w:rPr/>
        <w:t>dmDataType in_typ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CrateKey constructor.  Initializes keyword attributes with their respective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input arg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(dmBlock* block, char* key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CrateKey constructor. Using the key name, loads a keyword from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DataModel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(dmBlock* block, long index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CrateKey constructor.  Using the key index, loads a keyword from the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DataModel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(dmDescriptor *key_dd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CrateKey constructor.  Loads keyword from input DataModel descrip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~CrateKey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CrateKey desctruc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clear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sets all CrateKey attributes and frees any memory in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string print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a formatted string containing the name, value, data type, unit, and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description of a CrateKey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write(dmBlock* dmblock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Writes keyword to specified DataModel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ssor and Mutator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DataType get_datatyp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value of datatyp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string get_desc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value of desc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set_desc(string in_desc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Assigns value to description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string get_nam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value of nam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set_name(string in_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Assigns value to name field.</w:t>
      </w:r>
    </w:p>
    <w:p>
      <w:pPr>
        <w:pStyle w:val="Normal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string get_unit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value of unit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set_unit(string in_unit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Assigns value to unit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* get_valu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value of valu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set_value(void* in_value, dmDataType in_datatyp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Assigns value to value field and datatyp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get_status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the status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string get_status_messag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a formatted string containing the status code and error message.</w:t>
        <w:b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 xml:space="preserve">void set_status(dmErrCode in_status)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Assigns value to st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 xml:space="preserve">void set_status(dmErrCode in_status, string msg)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Assigns values to the status and error message field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ateData Class Methods</w:t>
      </w:r>
    </w:p>
    <w:p>
      <w:pPr>
        <w:pStyle w:val="Normal"/>
        <w:rPr/>
      </w:pPr>
      <w:r>
        <w:rPr/>
        <w:t xml:space="preserve">Attributes </w:t>
      </w:r>
    </w:p>
    <w:p>
      <w:pPr>
        <w:pStyle w:val="Normal"/>
        <w:rPr/>
      </w:pPr>
      <w:r>
        <w:rPr>
          <w:rFonts w:eastAsia="Thorndale;Times New Roman"/>
        </w:rPr>
        <w:t xml:space="preserve">            </w:t>
      </w:r>
      <w:r>
        <w:rPr/>
        <w:t>All CrateData attributes are priv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al Methods 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CrateData empty constr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(dmDescriptor *dd, long nrows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CrateData constructor.  Populates attributes using table descriptor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or  image descrip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~CrateData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CrateData destr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clear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sets all CrateData attributes and frees any memory in use.</w:t>
      </w:r>
    </w:p>
    <w:p>
      <w:pPr>
        <w:pStyle w:val="Normal"/>
        <w:rPr>
          <w:rFonts w:eastAsia="Thorndale;Times New Roman"/>
        </w:rPr>
      </w:pPr>
      <w:r>
        <w:rPr>
          <w:rFonts w:eastAsia="Thorndale;Times New Roman"/>
        </w:rPr>
        <w:t xml:space="preserve">  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 xml:space="preserve">string print()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formatted data in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int is_vector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Returns 1 if object contains vector data, 0 if n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write_column(dmBlock *block);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Creates a scalar, array, or vector column and writes data to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write_image(dmBlock *block);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Creates an image and writes data to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ssor and Mutator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DataType get_datatyp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value of datatyp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string get_desc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value of desc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set_desc(string in_desc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Assigns value to desc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long* get_dimarr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a long array containing data dimen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elType get_eltyp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Returns value of eltype field.  The element type is either REGULAR or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VIR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string get_full_nam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the name of a vector along with the name of its components in the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following format:  vector(cpt1, cpt2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long get_itemsiz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Returns value of itemsize field.  This refers to the maximum string length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of the values attribute, if the values attribute contains char* ar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string get_nam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value of nam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set_name(string in_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Assigns value to nam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long get_ndim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value of ndim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long get_nsets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value of nsets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* get_nullval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the value of nullval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set_nullval(void* in_nullvals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Assigns values to the nullval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long get_siz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value of size field.  Size is the maximum length of the values ar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get_sourc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the source object of a VIRTUAL data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* get_tlmin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Returns the value of tlmin field.  The tlmin attribute contains the minimum                    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of the column data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* get_tlmax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Returns the value of tlmax field.  The tlmax attribute contains the maximum                    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of the column data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string get_unit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value of unit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set_unit(string in_unit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Assigns value to unit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* get_values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the value of values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set_values(void* in_values, dmDataType in_datatyp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Assigns values to values field and the datatyp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long get_vdim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Returns value of vdim field.  The vdim attribute refers to the number of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vector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get_status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the status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string get_status_messag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a formatted string containing the status code and error message.</w:t>
        <w:b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 xml:space="preserve">void set_status(dmErrCode in_status)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Assigns value to st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 xml:space="preserve">void set_status(dmErrCode in_status, string msg)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Assigns values to the status and error message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ctor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get_component(long index);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a vector's Nth com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har** get_component_names();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an array containing the names of a vector's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* get_component_values(long index);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the value of vector component's values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orm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Transform* get_transform();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reives the transform associated with a VIRTUAL data 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 </w:t>
      </w:r>
      <w:r>
        <w:rPr/>
        <w:t>double** get_transform_matrix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matrix derived from trans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ateError Class Methods</w:t>
      </w:r>
    </w:p>
    <w:p>
      <w:pPr>
        <w:pStyle w:val="Normal"/>
        <w:rPr/>
      </w:pPr>
      <w:r>
        <w:rPr/>
        <w:t>Attribute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status_flag- the status code; either dmSUCCESS or dmFAILURE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string message - the error me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Error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CrateError empty constructor.  Initializes status_flag to dm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Error(dmErrCode in_status, string in_messag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CrateError constructo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~CrateError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CrateError destr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clear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Resets status to dmSUCCESS and sets the error message to an empty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int is_ok() const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Checks if any errors were recorded.  Returns 1 if there are no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errors, 0 if there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string print() const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a formatted string containing the status code and error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ssor and Mutator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get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the status_f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set(dmErrCode in_status, string in_messag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Assigns input values to the status_flag and error message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 TABLECrate Class Methods</w:t>
      </w:r>
    </w:p>
    <w:p>
      <w:pPr>
        <w:pStyle w:val="Normal"/>
        <w:rPr/>
      </w:pPr>
      <w:r>
        <w:rPr/>
        <w:t>Attribute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 xml:space="preserve">All attributes are priv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TABLECrat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TABLECrate empty constr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TABLECrate(const string&amp; in_file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TABLECrate constructor.  Initializes nrows and ncols to zero.   Loads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input file and populates header and data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~TABLECrat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TABLECrate desctr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clear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sets all TABLECrate attributes and frees any memory in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read (const string &amp;in_file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Loads the input file and populates header and data 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write (const string &amp;in_file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Writes TABLECrate contents to output file.  This function will overwrite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any existing file of the same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Column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add_column(CrateData* in_col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Appends a column to the end of the data list or replaces an already existing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column in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add_column(CrateData* in_col, long index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Inserts a column to a specific location (index) in the data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int column_exists(string 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Searches data list for column whose name matches the input string.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1 if key exists, 0 if key does not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delete_column(string 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Searches data list by column name and removes column with matching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delete_column(long index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moves the Nth column from data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string* get_colnames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an array containing the names of all data colum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get_column(string 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Searches data list by column name and returns a pointer to that column.  If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the column is not found, returns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get_column(long index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Searches data list by column index and returns a pointer to that column.  If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the column is not found, returns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* get_column_values(string 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Searches data list by column name and returns that column's values.  If the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column does not exist, returns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 xml:space="preserve">long get_ncols()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the number of columns in the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long get_nrows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the number of rows in the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set_column(CrateData* col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places an already existing column with input colu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 IMAGECrate Class Methods</w:t>
      </w:r>
    </w:p>
    <w:p>
      <w:pPr>
        <w:pStyle w:val="Normal"/>
        <w:rPr/>
      </w:pPr>
      <w:r>
        <w:rPr/>
        <w:t>Attribute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ouble *min – lower left image boundary in physical coordinate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ouble *max – upper right image boundary in physical coordinate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ouble *step – the transform s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IMAGECrat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IMAGECrate empty constr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IMAGECrate(const string&amp; in_file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IMAGECrate constructor.  Loads input file and populates header and data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~IMAGECrat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IMAGECrate destr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clear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sets all IMAGECrate attributes and frees any memory in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 Methods  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irtual dmErrCode read (const string &amp;in_file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Loads the input file, defines and populates header and data lists, retrieves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coordinate in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irtual dmErrCode write (const string &amp;in_file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Write IMAGECrate contents to output file.  This function will overwrite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any existing file of the same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get_axis(string 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Searches axes list by name and returns a pointer to that axis.  If the axis is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not found, returns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get_imag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a pointer to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* get_image_values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the image array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long get_ndim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the number of dimensions in the image ar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long* get_dimarr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an array containing the length of each 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long get_axis_length(long axis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Returns the length of the specified image axis.  If input axis is out of range,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ouble get_min_valu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the minimum value in the data ar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ouble get_max_valu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turns the maximum value in the data ar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 ARFCrate Class Methods</w:t>
      </w:r>
    </w:p>
    <w:p>
      <w:pPr>
        <w:pStyle w:val="Normal"/>
        <w:rPr/>
      </w:pPr>
      <w:r>
        <w:rPr/>
        <w:t>Attribute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energ_lo – pointer to the ENERG_LO column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energ_hi – pointer to the ENERG_HI column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bin_lo – pointer to the BIN_LO column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bin_hi – pointer to the BIN_HI column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specresp – pointer to the SPECRESP column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* exposure – pointer to the EXPOSURE key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al Methods 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ARFCrat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ARFCrate empty constr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ARFCrate(const string&amp; in_file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ARFCrate constructor.  Loads input file and populates ARFCrate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attrib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~ARFCrat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ARFCrate destr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clear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sets ARFCrate attributes and frees any memory in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read (const string &amp;in_file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Loads the input file and populates header and data lists.  Assigns data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pointers to appropriate attrib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write (const string &amp;in_file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Writes ARFCrate contents to output file according to ARF data product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definitions.  This function will overwrite any existing file of the same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 PHACrate Class Methods</w:t>
      </w:r>
    </w:p>
    <w:p>
      <w:pPr>
        <w:pStyle w:val="Normal"/>
        <w:rPr/>
      </w:pPr>
      <w:r>
        <w:rPr/>
        <w:t>Attribute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spec_num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tg_m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tg_part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tg_srcid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channel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count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rate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stat_err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sys_err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quality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grouping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areascal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backscal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background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x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y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bin_hi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bin_lo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sbackscal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bg_count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bbackscal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bg_err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ancrfile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respfile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backfile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flux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flux_err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corrfile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corrscal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background_up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background_down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backscup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backscdn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* exposure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* chantype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* detchan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* poisserr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* areascal_key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* backscal_key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* backfile_key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* corrfile_key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* corrscal_key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* respfile_key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* ancrfile_key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* sys_err_key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* backscup_key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* backscdn_key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* tg_m_key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Key* tg_part_key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bool pha1_type_f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PHACrat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PHACrate empty constr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PHACrate(const string&amp; in_file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PHACrate constructor. Initializes attributes.  Loads input file. Populates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header and data 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~PHACrat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PHACrate destr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clear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sets all PHACrate attributes and frees any memory in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read (const string &amp;in_file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Loads the input file and populates header and data lists.  Assigns data                           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pointers to appropriate attrib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write (const string &amp;out_file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Writes PHACrate contents to output file according to PHA data product                    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definitions.  This function will overwrite any existing file of the same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 RMFCrate Class Methods</w:t>
      </w:r>
    </w:p>
    <w:p>
      <w:pPr>
        <w:pStyle w:val="Normal"/>
        <w:rPr/>
      </w:pPr>
      <w:r>
        <w:rPr/>
        <w:t>Attribute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MATRIX extension column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energ_lo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energ_hi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n_grp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f_chan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n_chan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matrix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EBOUNDS extension column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e_min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e_max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CrateData*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RMFCrat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MFCrate empty constr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RMFCrate(const string&amp; in_file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RMFCrate constructor. Initializes attributes.  Loads input file and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populates header and data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~RMFCrate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MFCrate desctr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void clear(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Resets all RMFCrate attributes and frees any memory in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Methods</w:t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read (const string &amp;in_file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Loads the input file and populates header and data lists.  Assigns data                       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pointers to appropriate attrib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/>
        </w:rPr>
        <w:t xml:space="preserve">           </w:t>
      </w:r>
      <w:r>
        <w:rPr/>
        <w:t>dmErrCode write (const string &amp;in_filename)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 xml:space="preserve">Writes RMFCrate contents to output file according to RMF data product </w: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</w:t>
      </w:r>
      <w:r>
        <w:rPr/>
        <w:t>definitions.  This function will overwrite any existing file of the same na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1">
    <w:name w:val="WW-Default Paragraph Font11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</w:rPr>
  </w:style>
  <w:style w:type="character" w:styleId="WWBulletSymbols">
    <w:name w:val="WW-Bullet Symbols"/>
    <w:qFormat/>
    <w:rPr>
      <w:rFonts w:ascii="StarSymbol" w:hAnsi="StarSymbol" w:eastAsia="StarSymbol" w:cs="StarSymbol"/>
      <w:sz w:val="18"/>
    </w:rPr>
  </w:style>
  <w:style w:type="character" w:styleId="WWBulletSymbols1">
    <w:name w:val="WW-Bullet Symbols1"/>
    <w:qFormat/>
    <w:rPr>
      <w:rFonts w:ascii="StarSymbol" w:hAnsi="StarSymbol" w:eastAsia="StarSymbol" w:cs="StarSymbol"/>
      <w:sz w:val="18"/>
    </w:rPr>
  </w:style>
  <w:style w:type="character" w:styleId="WWBulletSymbols11">
    <w:name w:val="WW-Bullet Symbols11"/>
    <w:qFormat/>
    <w:rPr>
      <w:rFonts w:ascii="StarSymbol" w:hAnsi="StarSymbol" w:eastAsia="StarSymbol" w:cs="StarSymbol"/>
      <w:sz w:val="18"/>
    </w:rPr>
  </w:style>
  <w:style w:type="character" w:styleId="WWBulletSymbols111">
    <w:name w:val="WW-Bullet Symbols111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/>
  <dc:description/>
  <dc:language>en-US</dc:language>
  <cp:lastModifiedBy>Tim Fennell</cp:lastModifiedBy>
  <dcterms:modified xsi:type="dcterms:W3CDTF">2007-06-08T01:55:00Z</dcterms:modified>
  <cp:revision>4</cp:revision>
  <dc:subject/>
  <dc:title/>
</cp:coreProperties>
</file>